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5.</w:t>
        <w:tab/>
        <w:t>ВОПРОСЫ ДЛЯ САМОКОНТРО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</w:rPr>
        <w:t>5.1</w:t>
      </w:r>
      <w:r>
        <w:rPr/>
        <w:tab/>
        <w:t>СТА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Тема:</w:t>
      </w:r>
      <w:r>
        <w:rPr>
          <w:sz w:val="24"/>
        </w:rPr>
        <w:t xml:space="preserve"> </w:t>
      </w:r>
      <w:r>
        <w:rPr>
          <w:sz w:val="24"/>
          <w:u w:val="single"/>
        </w:rPr>
        <w:t>Основные понятия и аксиомы ста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Какие тела называются абсолютно твердыми?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нятия силы, системы сил, равнодействующей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формулируйте основные аксиомы статик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Что называется связью?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ечислите основные типы связей и укажите направление их сил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Тема:</w:t>
      </w:r>
      <w:r>
        <w:rPr>
          <w:sz w:val="24"/>
        </w:rPr>
        <w:t xml:space="preserve"> </w:t>
      </w:r>
      <w:r>
        <w:rPr>
          <w:sz w:val="24"/>
          <w:u w:val="single"/>
        </w:rPr>
        <w:t>Система сходящихся сил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аковы условия равновесия системы сходящихся сил, расположенных в пространстве и на плоскост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Тема:</w:t>
      </w:r>
      <w:r>
        <w:rPr>
          <w:sz w:val="24"/>
        </w:rPr>
        <w:t xml:space="preserve"> </w:t>
      </w:r>
      <w:r>
        <w:rPr>
          <w:sz w:val="24"/>
          <w:u w:val="single"/>
        </w:rPr>
        <w:t>Теория пар си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ая система сил называется парой сил?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Чем характеризуется действие пары сил на тело?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аковы условия равновесия системы пар сил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Тема: </w:t>
      </w:r>
      <w:r>
        <w:rPr>
          <w:sz w:val="24"/>
          <w:u w:val="single"/>
        </w:rPr>
        <w:t>Система сил, расположенных произвольно на плоскости и в пространстве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Что называется моментом силы относительно точки, относительно оси?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Чему равны главный вектор и главный момент системы сил?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дение произвольной системы сил к заданному центру (метод Пуансо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Частные случаи приведени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словия равновесия плоской, пространственной системы си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Тема: </w:t>
      </w:r>
      <w:r>
        <w:rPr>
          <w:sz w:val="24"/>
          <w:u w:val="single"/>
        </w:rPr>
        <w:t>Центр тяжести.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Формулы вычисления координат центра тяжести однородных тел, плоских фигур и линий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Как определить положение центра тяжести сложной фигуры, если известны положения центров тяжести отдельных ее част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</w:rPr>
        <w:t>5.2</w:t>
      </w:r>
      <w:r>
        <w:rPr/>
        <w:tab/>
        <w:t>КИНЕМАТИ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Тема: </w:t>
      </w:r>
      <w:r>
        <w:rPr>
          <w:sz w:val="24"/>
          <w:u w:val="single"/>
        </w:rPr>
        <w:t>Кинематика точки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ие кинематические способы задания движения точки существуют и в чем состоит каждый из этих способов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по уравнениям движения точки в координатной форме определить ее траекторию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ему равен вектор скорости в данный момент времени и какое направление он имеет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определяются проекции скорости точки на оси декартовых координат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ему равен модуль вектора скорости при координатном и естественном способе задания движения точки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ему равен вектор ускорения точки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определяются проекции ускорение точки на оси декартовых координат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ему равен модуль вектора ускорения при координатном способе задания движения точки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направлены естественные координатные оси в каждой точке кривой, являющейся траекторией движения точки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ему равны проекции ускорения на естественные оси координат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характеризуют собой касательное и нормальное ускорение точки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ему равен модуль вектора ускорения при естественном способе задания движе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Тема: </w:t>
      </w:r>
      <w:r>
        <w:rPr>
          <w:sz w:val="24"/>
          <w:u w:val="single"/>
        </w:rPr>
        <w:t>Простейшие движения твердого тела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акое движения твердого тела называется поступательным, и какими свойствами оно обладает?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акое движение твердого тела называется вращением неподвижной оси?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акими формулами определяются модуль угловой скорости и углового ускорения?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Что представляет собой передаточное число рядовой передачи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: </w:t>
      </w:r>
      <w:r>
        <w:rPr>
          <w:sz w:val="24"/>
          <w:u w:val="single"/>
        </w:rPr>
        <w:t>Плоское движение твердого т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акое движение твердого тела называется плоским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 определяются скорость любой точки плоской фигуры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ую точку называют мгновенным центром скоростей плоской фигуры, и каковы основные случаи определения его положения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 определяется ускорение любой точки плоской фигуры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ак производят определение угловых ускорений звеньев плоского механизм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Тема:</w:t>
      </w:r>
      <w:r>
        <w:rPr>
          <w:sz w:val="24"/>
        </w:rPr>
        <w:t xml:space="preserve"> </w:t>
      </w:r>
      <w:r>
        <w:rPr>
          <w:sz w:val="24"/>
          <w:u w:val="single"/>
        </w:rPr>
        <w:t>Сложное движение т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айте определение относительно переносного и абсолютного движений точки, а также скоростей и ускорений этих движен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к определяют абсолютную скорость точки в сложном движении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к определяют абсолютное ускорение точки при непоступательном переносном движении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ковы модуль и направление ускорения Кориолис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ри каких условиях ускорение Кориолиса равна нулю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</w:rPr>
        <w:t>5.3</w:t>
      </w:r>
      <w:r>
        <w:rPr/>
        <w:tab/>
        <w:t>ДИНАМИ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bCs/>
          <w:sz w:val="24"/>
        </w:rPr>
        <w:t>Тема:</w:t>
        <w:tab/>
      </w:r>
      <w:r>
        <w:rPr>
          <w:bCs/>
          <w:sz w:val="24"/>
          <w:u w:val="single"/>
        </w:rPr>
        <w:t>Динамика точки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формулируйте основные законы динамики.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Дифференциальные уравнения движения материальной точки в декартовых координатах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Две основные задачи динамики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Естественные уравнения движения материальной точки (естественные оси координа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Тема: </w:t>
      </w:r>
      <w:r>
        <w:rPr>
          <w:sz w:val="24"/>
          <w:u w:val="single"/>
        </w:rPr>
        <w:t>Колебательное движение материальной т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 действием какой силы совершаются свободные колебания материальной точки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й вид имеет дифференциальное уравнение свободных колебаний, и каков вид его общего решения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 действием, каких сил совершаются вынужденные колебания, вид дифференциального уравнения вынужденных колебаний, и каково его общее решение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вы условия возникновения резонанса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влияет сопротивление, пропорциональное скорости на характер колебаний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й вид имеет дифференциальное уравнение затухающих колебаний, и каков вид его решения в зависимости от коэффициента пропорциональности скорости в значении силы сопротивления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ово влияние сопротивления на вынужденные колебания материальной точки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Тема: </w:t>
      </w:r>
      <w:r>
        <w:rPr>
          <w:sz w:val="24"/>
          <w:u w:val="single"/>
        </w:rPr>
        <w:t>Система материальных точек. Твердое тело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Классификация сил в динамике?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Что называется центром масс механической системы, и как определяются его координаты?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Как вычисляются моменты инерции твердого тела относительно оси, центра?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Теорема о движении центра масс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Теорема об изменении количества движения материальной точки и механической системы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Теорема об изменении момента количества движения материальной точки и системы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Две меры механического движения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Чему равна работа постоянной силы, силы трения скольжения, силы тяжести, силы упругости?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Как вычисляется кинетическая энергия точки, твердого тела в различных случаях его движения?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Теорема об изменении кинетической энергии точки и системы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инцип Даламбера для точки и системы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инцип возможных перемещений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бщее уравнение динами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429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8pt;mso-wrap-distance-left:0pt;mso-wrap-distance-right:0pt;mso-wrap-distance-top:0pt;mso-wrap-distance-bottom:0pt;margin-top:0.3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6:37:00Z</dcterms:created>
  <dc:creator>user</dc:creator>
  <dc:description/>
  <cp:keywords/>
  <dc:language>en-US</dc:language>
  <cp:lastModifiedBy>umu5</cp:lastModifiedBy>
  <cp:lastPrinted>2004-08-09T19:09:00Z</cp:lastPrinted>
  <dcterms:modified xsi:type="dcterms:W3CDTF">2004-08-13T12:13:00Z</dcterms:modified>
  <cp:revision>9</cp:revision>
  <dc:subject/>
  <dc:title>ТЕОРЕТИЧЕСКАЯ МЕХАНИКА</dc:title>
</cp:coreProperties>
</file>